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БУК </w:t>
        <w:br/>
        <w:t>«Новотаманский КСЦ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Л.А.Козло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НА АВГУСТ МЕСЯЦ 2020 года </w:t>
      </w:r>
    </w:p>
    <w:p>
      <w:pPr>
        <w:pStyle w:val="Normal"/>
        <w:jc w:val="center"/>
        <w:rPr/>
      </w:pPr>
      <w:r>
        <w:rPr/>
        <w:t>СДК пос. ТАМАНСКИЙ</w:t>
      </w:r>
    </w:p>
    <w:tbl>
      <w:tblPr>
        <w:tblW w:w="14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166"/>
        <w:gridCol w:w="3544"/>
        <w:gridCol w:w="2565"/>
        <w:gridCol w:w="3197"/>
        <w:gridCol w:w="2345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, число проведения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ультурно -    досугового мероприят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проведения мероприят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я мероприятия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0ECE3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0ECE3" w:val="clear"/>
              </w:rPr>
              <w:t xml:space="preserve">Информационный час, посвященны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ECE3" w:val="clear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right="1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ECE3" w:val="clear"/>
              </w:rPr>
              <w:t xml:space="preserve">А.В.АЛЕКСАНДРОВ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ECE3" w:val="clear"/>
              </w:rPr>
              <w:t xml:space="preserve">композитор и дирижер. </w:t>
              <w:b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знь и творчество А.В.Александрова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https://www.instagram/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dk_tamanskiy_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Мягкая –заведующая СДК пос. Тамански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дравительная открытка ко Дню физкультурника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оровье, пусть к успеху “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https://www.instagram/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dk_tamanskiy_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А. Козина -библиотекарь СДК пос. Тамански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Литературно-экологический час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«Лучшие рассказы о природе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https://www.instagram/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dk_tamanskiy_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А. Козина -библиотекарь СДК пос. Тамански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Час духовности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«Православные праздники августа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https://www.instagram/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dk_tamanskiy_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Мягкая –заведующая СДК пос. Тамански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здоровь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знь прекрасна без вредных привычек “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https://www.instagram/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dk_tamanskiy_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Мягкая –заведующая СДК пос. Тамански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8.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Устный журнал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«Дорога без опасности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https://www.instagram/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dk_tamanskiy_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Мягкая –заведующая СДК пос. Тамански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Час этикета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«Словом можно исцелить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https://www.instagram/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dk_tamanskiy_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Мягкая –заведующая СДК пос. Тамански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Познавательный ча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«Спас – всего про запас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https://www.instagram/com/</w:t>
              </w:r>
            </w:hyperlink>
          </w:p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dk_tamanskiy_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Мягкая –заведующая СДК пос. Тамански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8.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9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Познавательный час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95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«Мой друг – светофо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https://www.instagram/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dk_tamanskiy_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Мягкая –заведующая СДК пос. Тамански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95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информац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95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едные и полезные привычки “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https://www.instagram/com/</w:t>
              </w:r>
            </w:hyperlink>
          </w:p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dk_tamanskiy_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Мягкая –заведующая СДК пос. Тамански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95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Час нравственности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«Поговорим о совести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https://www.instagram/com/</w:t>
              </w:r>
            </w:hyperlink>
          </w:p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dk_tamanskiy_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Мягкая –заведующая СДК пос. Тамански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95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Патриотический час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«Флаг державы – символ славы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https://www.instagram/com/</w:t>
              </w:r>
            </w:hyperlink>
          </w:p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dk_tamanskiy_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А. Козина -библиотекарь СДК пос. Тамански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95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Час информации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«Великий флаг- Российский флаг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https://www.instagram/com/</w:t>
              </w:r>
            </w:hyperlink>
          </w:p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dk_tamanskiy_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Мягкая –заведующая СДК пос. Тамански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95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spacing w:lineRule="auto" w:line="240" w:before="0" w:after="295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205-лет П.П.Ершову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зка- быль, а в ней намек…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https://www.instagram/com/</w:t>
              </w:r>
            </w:hyperlink>
          </w:p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dk_tamanskiy_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А. Козина -библиотекарь СДК пос. Тамански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95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Развлекательно -познавательная программ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бы лучше развиваться, надо спортом заниматься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https://www.instagram/com/</w:t>
              </w:r>
            </w:hyperlink>
          </w:p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dk_tamanskiy_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А. Козина -библиотекарь СДК пос. Тамански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95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час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зья и враги здоровья “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https://www.instagram/com/</w:t>
              </w:r>
            </w:hyperlink>
          </w:p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dk_tamanskiy_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Мягкая –заведующая СДК пос. Таманск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аведующая СДК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. Таманский                                                                                                                              Н.А.Мягка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stagram/com/" TargetMode="External"/><Relationship Id="rId3" Type="http://schemas.openxmlformats.org/officeDocument/2006/relationships/hyperlink" Target="https://www.instagram/com/" TargetMode="External"/><Relationship Id="rId4" Type="http://schemas.openxmlformats.org/officeDocument/2006/relationships/hyperlink" Target="https://www.instagram/com/" TargetMode="External"/><Relationship Id="rId5" Type="http://schemas.openxmlformats.org/officeDocument/2006/relationships/hyperlink" Target="https://www.instagram/com/" TargetMode="External"/><Relationship Id="rId6" Type="http://schemas.openxmlformats.org/officeDocument/2006/relationships/hyperlink" Target="https://www.instagram/com/" TargetMode="External"/><Relationship Id="rId7" Type="http://schemas.openxmlformats.org/officeDocument/2006/relationships/hyperlink" Target="https://www.instagram/com/" TargetMode="External"/><Relationship Id="rId8" Type="http://schemas.openxmlformats.org/officeDocument/2006/relationships/hyperlink" Target="https://www.instagram/com/" TargetMode="External"/><Relationship Id="rId9" Type="http://schemas.openxmlformats.org/officeDocument/2006/relationships/hyperlink" Target="https://www.instagram/com/" TargetMode="External"/><Relationship Id="rId10" Type="http://schemas.openxmlformats.org/officeDocument/2006/relationships/hyperlink" Target="https://www.instagram/com/" TargetMode="External"/><Relationship Id="rId11" Type="http://schemas.openxmlformats.org/officeDocument/2006/relationships/hyperlink" Target="https://www.instagram/com/" TargetMode="External"/><Relationship Id="rId12" Type="http://schemas.openxmlformats.org/officeDocument/2006/relationships/hyperlink" Target="https://www.instagram/com/" TargetMode="External"/><Relationship Id="rId13" Type="http://schemas.openxmlformats.org/officeDocument/2006/relationships/hyperlink" Target="https://www.instagram/com/" TargetMode="External"/><Relationship Id="rId14" Type="http://schemas.openxmlformats.org/officeDocument/2006/relationships/hyperlink" Target="https://www.instagram/com/" TargetMode="External"/><Relationship Id="rId15" Type="http://schemas.openxmlformats.org/officeDocument/2006/relationships/hyperlink" Target="https://www.instagram/com/" TargetMode="External"/><Relationship Id="rId16" Type="http://schemas.openxmlformats.org/officeDocument/2006/relationships/hyperlink" Target="https://www.instagram/com/" TargetMode="External"/><Relationship Id="rId17" Type="http://schemas.openxmlformats.org/officeDocument/2006/relationships/hyperlink" Target="https://www.instagram/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3:25:00Z</dcterms:created>
  <dc:creator>User</dc:creator>
  <dc:description/>
  <dc:language>en-US</dc:language>
  <cp:lastModifiedBy>User</cp:lastModifiedBy>
  <cp:lastPrinted>2020-07-14T15:51:00Z</cp:lastPrinted>
  <dcterms:modified xsi:type="dcterms:W3CDTF">2020-08-10T13:25:00Z</dcterms:modified>
  <cp:revision>2</cp:revision>
  <dc:subject/>
  <dc:title/>
</cp:coreProperties>
</file>